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ter Cycle Vocabulary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ondensation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vaporation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Precipitation</w:t>
      </w:r>
      <w:r>
        <w:rPr>
          <w:rFonts w:cs="Times New Roman" w:ascii="Times New Roman" w:hAnsi="Times New Roman"/>
        </w:rPr>
        <w:t>(give 4 forms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filtration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urface Runoff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ranspiration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main source of energy in the water cycl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e the Law of conservation of matter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e the First Law of Thermodynamic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ter Cycle Lab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100mL of wa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2 beak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glass pl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heating pl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glass cu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hod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ce 100mL of water into beaker and heat on heating plate.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ce steam is coming from beaker from the water boiling, place the plate 6in from steam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 the water drip off the plate into the second beaker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about 5 minutes of letting the water drip into the second beaker, measure how much water is left between the two beake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s any water lost? What does this mea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oes this demonstrate the Law of Conservatio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0:26:00Z</dcterms:created>
  <dc:creator>Taryn Williams</dc:creator>
  <dc:description/>
  <cp:keywords/>
  <dc:language>en-US</dc:language>
  <cp:lastModifiedBy>Taryn Williams</cp:lastModifiedBy>
  <dcterms:modified xsi:type="dcterms:W3CDTF">2011-02-04T05:42:00Z</dcterms:modified>
  <cp:revision>3</cp:revision>
  <dc:subject/>
  <dc:title/>
</cp:coreProperties>
</file>